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7.18) 03-06.53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Севастополь    рег.    №    23.92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3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9"/>
        <w:gridCol w:w="5803"/>
      </w:tblGrid>
      <w:tr>
        <w:trPr>
          <w:trHeight w:val="112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Краснодарский край, г. Краснодар, Привокзальная площадь, 5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, 353840 Краснодарский край, г. Славянск-на-Кубани, ул. Ковтюха, д. 120</w:t>
            </w:r>
          </w:p>
        </w:tc>
      </w:tr>
      <w:tr>
        <w:trPr>
          <w:trHeight w:val="565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Темрюкская, 353500 Краснодарский край, г. Темрюк, ул. Урицкого, д. 52</w:t>
            </w:r>
          </w:p>
        </w:tc>
      </w:tr>
      <w:tr>
        <w:trPr>
          <w:trHeight w:val="569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565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Феодосия, 298107, Республика Крым, г. Феодосия, ул. Энгельса, 28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295053 Республика Крым, г.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Севастополь г. Севастополь, ул. Вокзальная, </w:t>
            </w: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pacing w:val="10"/>
          <w:sz w:val="24"/>
          <w:szCs w:val="24"/>
          <w:lang w:val="ru-RU" w:eastAsia="ru-RU" w:bidi="ar-SA"/>
        </w:rPr>
        <w:t>4.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50"/>
          <w:sz w:val="24"/>
          <w:szCs w:val="24"/>
          <w:lang w:val="ru-RU" w:eastAsia="ru-RU" w:bidi="ar-SA"/>
        </w:rPr>
        <w:t>4.1.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 В прямом направлени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"/>
        <w:gridCol w:w="1689"/>
        <w:gridCol w:w="2563"/>
        <w:gridCol w:w="532"/>
        <w:gridCol w:w="11"/>
        <w:gridCol w:w="4483"/>
        <w:gridCol w:w="53"/>
        <w:gridCol w:w="47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Индустриальн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расин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Западный подъезд к г. Краснодару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г. Краснодар - г. Темрюк - х. Белы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тдельск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г. Краснодар - г. Темрюк - х. Белы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9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г. Краснодар - г. Темрюк - х. Белы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0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9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2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9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А-001 Граница с Украиной -Джанкой - Феодосия - Керчь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4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Федько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Феодосия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А-001 Граница с Украиной -Джанкой - Феодосия - Керчь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Симферополь - Феодосия 35К-003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7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обеды проспект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8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бъездная дорога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9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Лесхозна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0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Гурзуфска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1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Киевска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2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Проспект Кирова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3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Козлова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4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Севастопольска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имферополь, Республика Крым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5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Симферополь — Бахчисарай — Севастополь 35Р-001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6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Линейна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евастополь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7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абораторное шоссе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евастополь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8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. Генерала Мельника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евастополь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9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Багри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евастополь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0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Героев Севастопол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г. Севастополь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ица Вокзальная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Севастополь</w:t>
            </w:r>
          </w:p>
        </w:tc>
        <w:tc>
          <w:tcPr>
            <w:tcW w:w="10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9"/>
        <w:gridCol w:w="4759"/>
        <w:gridCol w:w="6"/>
        <w:gridCol w:w="4595"/>
      </w:tblGrid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Симферополь — Бахчисарай — Севастополь 35Р-00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Симферополь - Феодосия 35К-003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А-001 Граница с Украиной -Джанкой - Феодосия - Керчь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Федько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А-001 Граница с Украиной -Джанкой - Феодосия - Керчь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90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90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г. Краснодар - г. Темрюк - х. Белый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г. Краснодар - г. Темрюк - х. Белый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тдельск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5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г. Краснодар - г. Темрюк - х. Белый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ападный подъезд к г. Краснодару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ранжерейн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Индустриальн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20"/>
        <w:gridCol w:w="1743"/>
        <w:gridCol w:w="1670"/>
        <w:gridCol w:w="1400"/>
        <w:gridCol w:w="2098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94"/>
        <w:gridCol w:w="1033"/>
        <w:gridCol w:w="849"/>
        <w:gridCol w:w="993"/>
        <w:gridCol w:w="992"/>
        <w:gridCol w:w="1134"/>
        <w:gridCol w:w="992"/>
        <w:gridCol w:w="1559"/>
      </w:tblGrid>
      <w:tr>
        <w:trPr>
          <w:trHeight w:val="281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3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 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</w:t>
            </w:r>
          </w:p>
        </w:tc>
      </w:tr>
      <w:tr>
        <w:trPr>
          <w:trHeight w:val="56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0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9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9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1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1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3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3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1001"/>
        <w:gridCol w:w="1023"/>
        <w:gridCol w:w="849"/>
        <w:gridCol w:w="993"/>
        <w:gridCol w:w="992"/>
        <w:gridCol w:w="1134"/>
        <w:gridCol w:w="992"/>
        <w:gridCol w:w="1559"/>
      </w:tblGrid>
      <w:tr>
        <w:trPr>
          <w:trHeight w:val="277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75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</w:t>
            </w:r>
            <w:r>
              <w:rPr>
                <w:rStyle w:val="FontStyle24"/>
              </w:rPr>
              <w:t xml:space="preserve">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0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0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0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0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1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1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3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5</Characters>
  <CharactersWithSpaces>7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8:00Z</dcterms:created>
  <dc:creator/>
  <dc:description/>
  <dc:language>en-US</dc:language>
  <cp:lastModifiedBy/>
  <dcterms:modified xsi:type="dcterms:W3CDTF">2018-08-03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